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承诺书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22"/>
          <w:szCs w:val="22"/>
        </w:rPr>
        <w:t>（可以班级为单位填写）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sz w:val="28"/>
          <w:szCs w:val="28"/>
        </w:rPr>
        <w:t>我已认真阅读《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海南师范大学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202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4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-202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学年第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一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学期学生体质测试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工作通知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》，并已知晓海南师范大学体质测试相关规定，我愿意按照海南师范大学学生体质测试规定进行测试，如有违反将接受相应处理。</w:t>
      </w:r>
    </w:p>
    <w:p>
      <w:pPr>
        <w:pStyle w:val="Normal"/>
        <w:ind w:firstLine="560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承诺人：</w:t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3:52:00Z</dcterms:created>
  <dc:creator>Administrator</dc:creator>
  <dc:description/>
  <dc:language>en-US</dc:language>
  <cp:lastModifiedBy>陈敏</cp:lastModifiedBy>
  <dcterms:modified xsi:type="dcterms:W3CDTF">2024-09-20T06:54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06495C211A40988F76FF4CD9A049D8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